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073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 Д клас, St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063"/>
      </w:tblGrid>
      <w:tr>
        <w:trPr/>
        <w:tc>
          <w:tcPr>
            <w:tcW w:w="47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рдій Дмитро, Чернівц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ицак Юля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06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5"/>
        <w:gridCol w:w="655"/>
        <w:gridCol w:w="1716"/>
        <w:gridCol w:w="1616"/>
        <w:gridCol w:w="1446"/>
        <w:gridCol w:w="748"/>
        <w:gridCol w:w="2646"/>
      </w:tblGrid>
      <w:tr>
        <w:trPr>
          <w:tblHeader w:val="true"/>
        </w:trPr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вчар Назар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енко Ян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яс Дмитро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йко Юлі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Покідько Юлія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енишин Олександр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мків Анастасі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Полигач Ігор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бацький Олександр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еньовська Марі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есніков Володимир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ценюк Анастасія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Бідюк Дмитро</w:t>
            </w:r>
          </w:p>
        </w:tc>
      </w:tr>
      <w:tr>
        <w:trPr/>
        <w:tc>
          <w:tcPr>
            <w:tcW w:w="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7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ородний Владислав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щишин Ольга</w:t>
            </w:r>
          </w:p>
        </w:tc>
        <w:tc>
          <w:tcPr>
            <w:tcW w:w="1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049"/>
      </w:tblGrid>
      <w:tr>
        <w:trPr/>
        <w:tc>
          <w:tcPr>
            <w:tcW w:w="904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6"/>
              <w:gridCol w:w="3283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 - 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5 6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4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 - 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4 5 5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6 5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5 3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3 6 5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8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6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5 6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3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2 5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2 4 3 6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6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6 4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1 3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2 3 5 6 6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283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16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439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7,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8,5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4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38:00Z</dcterms:created>
  <dc:creator>Taras</dc:creator>
  <dc:description/>
  <cp:keywords/>
  <dc:language>en-US</dc:language>
  <cp:lastModifiedBy>Taras</cp:lastModifiedBy>
  <dcterms:modified xsi:type="dcterms:W3CDTF">2012-05-20T14:39:00Z</dcterms:modified>
  <cp:revision>4</cp:revision>
  <dc:subject/>
  <dc:title>Протокол - Ukrainian Cup - 2012 - Юніори ІІ Д клас - St</dc:title>
</cp:coreProperties>
</file>